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 alla Determinazione Dirigenziale n. 2719 del 31 marzo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450"/>
        <w:gridCol w:w="1158"/>
        <w:gridCol w:w="1320"/>
        <w:gridCol w:w="587"/>
        <w:gridCol w:w="1380"/>
        <w:gridCol w:w="598"/>
        <w:gridCol w:w="706"/>
        <w:gridCol w:w="592"/>
        <w:gridCol w:w="533"/>
        <w:gridCol w:w="546"/>
      </w:tblGrid>
      <w:tr>
        <w:trPr>
          <w:trHeight w:val="255" w:hRule="atLeast"/>
        </w:trPr>
        <w:tc>
          <w:tcPr>
            <w:tcW w:w="9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GGETTI ACCREDITATI LIVELLO SOGLIA (prima scadenza 31.05.05)</w:t>
            </w:r>
          </w:p>
        </w:tc>
      </w:tr>
      <w:tr>
        <w:trPr>
          <w:trHeight w:val="255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redit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gione Sociale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 SEDE LEGALE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CROTIPOLOGIE FORMA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 CUI IL SOGGETTO VIENE ACCREDITATO</w:t>
            </w:r>
          </w:p>
        </w:tc>
      </w:tr>
      <w:tr>
        <w:trPr>
          <w:trHeight w:val="25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.C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vin-cia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C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A - Parco Tecnologico Agroalimentare dell'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zione Pantal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d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88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ADEMIA LANGUAGE STUDIE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genio Chies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69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5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P.A. Associazione Provinciale Allevatori della Provincia di Perug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O. P. Baldesch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cia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3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ATE - Centro Formazione Informatic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EO GALLENG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3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pi servizi s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r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7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mede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zon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2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IS Formazione e Ricerc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S. Luci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8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Centro Studi Città di Folign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Oberdan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2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CNOS FAP REGIONE 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N BOSC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di Volontariato San Martin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da di Valle Verd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94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PER LA FORMAZIONE SUI SERVIZI PUBBLICI LOCA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SC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SMI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chelangelo Buonarrot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5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C OMEGA SRL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Industriale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c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caran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R.F. ACADEMY - CENTRO RICERCA E FORMAZIO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 GIUSEPP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QUASPART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U.T. - Centro Universitario Teatrale di Perug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azza del Drago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.S.A.R. Centro per lo Sviluppo Agricolo e Rura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astasi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29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.SVI.P. Centro Sviluppo Piccola e media impresa Società Cooperativa Socia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done Farnes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cenz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C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di Formazione Imprenditoria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cciatori delle Alp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80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5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ITALIANO DI STUDI SUPERIORI SUL TURISMO E SULLA PROMOZIONE TURISTIC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 FRANCESC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/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29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Studi e Formazione Villa Montesca società consortile a responsabilità limita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lla Montesc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 di Castell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4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Studi Edil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XX Settembre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227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DIS ONLUS (Centro di Informazione Documentazione ed Iniziativa per lo Sviluppo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della Vio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.N.SER. società cooperativ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DONNA ALTA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/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e di Gubbi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azza Grande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bbi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4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.FORM. p.s.c.a 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el Popol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ARTIGIANATO FORMAZIONE CNIPA 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A CAMPO DI MARTE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. AUTO. SOC. COO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ZON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 Apiform - API Formazione e Svilupp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le San Si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1/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4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 Co.Hor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da Santa Luci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 CO.TER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Setteva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04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3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 del Bacino Imbrifero Montano del Nera e Velino della Provincia di Perug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azza Garibaldi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c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 ULISSE S.C.A R.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TRUCCI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33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5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ORZIOPROTECNO - Centro Nazionale sulle Nuove Tecnologie della Progettazione Integrata e dell'Ambient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ada del Colle  loc. Fontana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A/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2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operativa Scuola Lavoro Umbria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vaio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45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sc Onlus - Centro Regionale di Educazione permanente e di Sperimentazione per Ciechi pluriminorati per le attività lavorative ed occupaziona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Giovanni XXII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ltura e Lavoro Società Cooperativa socia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mante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/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partimento di Matematica e Informatic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nvite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.C.I.P.A. 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CIANES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/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.N.F.A.P. 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GGERO D'ANDREOT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.A.I.P. della Provincia di Ter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acc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3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.A.I.P. Perugi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CILIA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55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E SCUOLA PER LE INDUSTRIE EDILIZIE ED AFFINI DELLA PROVINCIA DI PERUG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TRO TUZ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5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PTA CONSULTING S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RSO TACITO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2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ISTIC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UNELLE-SCH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BBI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2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ope Programme Monitor, in breve EP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rgo E. Ottavian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OSERVIZI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 BARTOLOMEO (PALAZZINA VITELLI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A' DI CASTELL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5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OSTRATEGI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LLENG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r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Petron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3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ly Tecnologie &amp; Servizi sccarl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stellini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6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ris Ricerca e  Formazione  società cooperativ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S. Gregorio della Sinagoga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let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4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5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ONTIERA LAVORO società cooperativa socia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mpo di Mart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/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3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TUR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CIANES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/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.S.A. GESTIONE SERVIZI AZIENDALI S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LLA MOLINELLA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OVE IN FORMATICA S.R.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V Maggi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scia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0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een Sisteme Societa Cooperativa Social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min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nicale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6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PO L2 s.a.s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DDALENA PATRIZ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C.S. ITALIA S.A.S DI SIMONETTI M. &amp; 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. B. CRUCIAN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29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R.I.P.A.A.T. (Istituto Regionale istruzione Professionale Agricola e Assistenza Tecnica dell'Umbri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vall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/f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5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FAC sn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Rosse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lyceo di Viola  &amp; C. s.a.s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ll'industria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LOG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ARDO DOTTOR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4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METODO s.a.s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Curio Denta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/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4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NOVAZIONE TERZIARIO S.C.A.R.L.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Direzionale "Quattrotorri"- Torre 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RECOOP UMBRIA SOCIETA' COOPERATIV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SENEC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.TE.MA. SRL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N BOSC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Addestramento Lavoratori IAL Umbr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mpo di mart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/m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COMPRENSIVO ORVIETANO-ALLERO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 ABBONDI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ERON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8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di Istruzione Superiore "Gandhi" Narn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dei Garofan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ni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3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04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DI ISTRUZIONE SUPERIORE M. GATTAPO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PARUCCIN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BBI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ENRICO FERMI PERUGIA SRL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DI LACUGNANO SAN SISTO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Mignin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Mas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2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per la Cultura e la Storia d'Impresa "Franco Momigliano" - ICSI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. Alferini - Piediluc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2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TITUTO STATALE D'ARTE "A. MAGNINI"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DEI CONSO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RUT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Tecnico Commerciale "A Capitini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le Centov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2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Tecnico Commerciale Statale "F.Cesi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rgo Marisa Paolucc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tecnico industriale "L. Allievi" ter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sare Battisti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zione Teatro Lirico Sperimentale di Spoleto "A. Belli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.zza G. Bovio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LET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5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T - Innovazione Trasferimento Tecnologic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XXV APRILE - PIERANTONIO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Umbertide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060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6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oratorio di Scienze Sperimental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olabel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n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5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RICA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an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8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redit0006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INK S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TA' COLL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/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SA MARTAN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8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redit0006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ASTER SCHOOL 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VA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a soc. coop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tà Madonna di Lugo s.n.c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let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 Technics s.n.c. del Dott. Gianluca Meo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.le G. Bors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5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w Consulting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rciale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ato di Vic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2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 PIA "OFFICINA OPERAIA G.O. BUFALINI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 BARTOLOME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A' DI CASTELL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8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redit0003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ASS WORK s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stellini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CSNet Umbria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da Corcianese - Centro Direzionale 4 Torri - Torre 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ler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4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XE! di Bianchini Alessandr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VIC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LIG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iservice scar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. di Giacom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nical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onti Engineering S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Mar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\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 di Castell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fessional Training s.a.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Fracassin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viet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8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ncia di Tern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le della Stazione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4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YCOPRAXIS ASSOCIAZIONE ITALIANA PSICOLOGI PROFESSIONIST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Scuo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e San Giovanni - 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357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4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di Alta Specializzazione e Centro Studi per la Manutenzione e Conservazione dei Centri Storici in Territori Instabil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Itali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3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di Amministrazione Pubblica Villa Umbr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tà Pil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8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MEDIA STATALE LUIGI VALLI - CENTRO TERRITORIALE PERMANENTE NAR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 PARC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NI SCAL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uola Nazionale dell'Alimentazione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va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20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per l'istruzione professionale dei lavoratori edili della Provincia di Ter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ona Fiori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/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RADIO ELETT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LUDOVICO DI SAVOI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/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redit00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EA-M (Sistems Engineering Automation - Manufactu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. Morandi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ttà di Castello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u Servizio Europ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o Angelon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FCU - SISTEMI FORMATIVI CONFINDUSTRIA UMB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Palerm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0/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9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FERA Srl Nucleo Addestramento Specialistico di Gualdo Cattane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ale Regina Margherita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9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stema Ambiente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an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/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4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età Consortile ASS.FOR.SEO. a 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a G.A. Badoer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9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età Cooperativa Sociale ACT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eard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io Associazione Professionale FORMA.Azio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gi Catanell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2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ficie 8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da Comunale Santa Luci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H/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7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4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STENIA LAVORO DI BIANCHI A. E PARACUCCO M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. CATANELLI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NTE SAN GIOVANNI - PERUGIA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accredit0025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Systemes Ecologiques Soc. </w:t>
            </w:r>
            <w:r>
              <w:rPr>
                <w:rFonts w:cs="Arial Narrow" w:ascii="Arial Narrow" w:hAnsi="Arial Narrow"/>
              </w:rPr>
              <w:t>Coop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izzini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 di Castello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mat Centro Studi Formazione e Ricer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mazio Birag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7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KN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 Vincenzo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ni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7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cep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zza dell'Universit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23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codep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donna del Pra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zz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0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BRA DATI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DONNA ALTA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/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UG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11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UMBRIA TRAINING CENTE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zza XXIII Lugli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G-GIN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5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Perug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zza dell'Universit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gui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1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8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ga S.R.L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iamino Ubaldi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n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bbio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redit000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FIRO SISTEMI E FORMAZION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RONO D'ITALIA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G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20:00Z</dcterms:created>
  <dc:creator>Administrator</dc:creator>
  <dc:description/>
  <dc:language>en-US</dc:language>
  <cp:lastModifiedBy>Administrator</cp:lastModifiedBy>
  <dcterms:modified xsi:type="dcterms:W3CDTF">2006-04-05T13:29:00Z</dcterms:modified>
  <cp:revision>2</cp:revision>
  <dc:subject/>
  <dc:title>Allegato A</dc:title>
</cp:coreProperties>
</file>